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ั่วไป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ปรแกรมการจัดเก็บข้อมูลด้านการเงินและบัญชี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3260"/>
        <w:gridCol w:w="3119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ุทธศาสตร์ไอซีที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หาวิทยาลั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ปฏิบัต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อดคล้องตาม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เพื่อให้ผู้บริหารสามารถบริหารการเงินได้อย่างสะดวก รวดเร็ว แก้ไขปัญหาได้ทันต่อสถานการณ์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เพื่อให้เจ้าหน้าที่การเงินและบัญชี  สามารถจัดเก็บข้อมูลทางด้านการเงินอย่างเป็นระบบ และสามารถรายงานทางด้านการเงินได้อย่างรวดเร็วและทันต่อสถานการณ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บุคลากรทางด้านการเงิน  ได้เรียนรู้วิธีการเก็บข้อมูลที่ทันสมัยให้ถูกต้องและอย่างเป็นระบ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/>
              <w:t>พัฒนาความรู้ ความสามารถให้กับบุคลากรทางด้านการเงินและบัญชี และบุคลากรที่เกี่ยวข้อง</w:t>
            </w:r>
          </w:p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/>
              <w:t xml:space="preserve">จัดอบรมความรู้ด้านโปรแกรมการจัดเก็บข้อมูลทางด้านการเงินและบัญชีให้กับบุคลากรที่เกี่ยวข้องอย่างน้อยคนละ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สามารถใช้เทคโนโลยีสารสนเทศได้อย่างมีประสิทธิภาพทุกหน่วยงานที่สังกัดสถาบัน อย่างน้อยหน่วยงา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จัดทำโปรแกรมตามความต้องการของหน่วยงาน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วางแผน ติดต่อบุคลากรที่เกี่ยวข้องทุกๆด้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ind w:left="405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งานตามแผนงานที่วางไว้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ถ่ายทอดความรู้ให้บุคลากรที่เกี่ยวข้อง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ติดตามและประเมินผล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้ไข ข้อบกพร่อ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สิทธิภาพการใช้งาน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พึงพอใจของผู้ปฏิบัติงาน และผู้บริหารของสถาบั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ั่วไป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ทำโฮมเพจของ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3260"/>
        <w:gridCol w:w="3119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ุทธศาสตร์ไอซีที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หาวิทยาลั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ปฏิบัต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อดคล้องตาม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rPr/>
            </w:pPr>
            <w:r>
              <w:rPr/>
              <w:t>เพื่อใช้เป็นแหล่งเผยแพร่ ประชาสัมพันธ์ ความรู้ ข่าวสารทางด้านการผลิตสัตว์ของประเทศไทย</w:t>
            </w:r>
          </w:p>
          <w:p>
            <w:pPr>
              <w:pStyle w:val="TextBody"/>
              <w:numPr>
                <w:ilvl w:val="0"/>
                <w:numId w:val="15"/>
              </w:numPr>
              <w:rPr/>
            </w:pPr>
            <w:r>
              <w:rPr/>
              <w:t>เพื่อเป็นแหล่งสืบค้นข้อมูลทางด้านปศุสัตว์ ให้บุคลากรได้รับความรู้ที่ทันต่อสถานการณ์ปัจจุบัน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ช้เป็นแหล่ง ถ่ายทอดเทคโนโลยี งานวิจัย งานบริการวิชาการ ทางด้านปศุสัตว์และผลิตภัณฑ์สัตว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พัฒนาความรู้      ความสามารถให้กับนักวิชาการ บุคลากร นิสิตสัตวบาล และเกษตรกร ได้รับความรู้ที่ทันสมัย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ผู้บริหาร นักวิชาการ บุคลากรของสถาบันสามารถเปิด</w:t>
            </w:r>
            <w:r>
              <w:rPr/>
              <w:t>-</w:t>
            </w:r>
            <w:r>
              <w:rPr/>
              <w:t>ปิด รับ</w:t>
            </w:r>
            <w:r>
              <w:rPr/>
              <w:t>-</w:t>
            </w:r>
            <w:r>
              <w:rPr/>
              <w:t>ส่งข่าวสาร ได้ทุกคน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สามารถใช้เทคโนโลยีสารสนเทศได้อย่างมีประสิทธิภาพทุกหน่วยงานที่สังกัดสถาบั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ศึกษาการจัดทำโฮมเพจ ตามความต้องการของหน่วยงาน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วางแผน ติดต่อบุคลากรที่เกี่ยวข้องทุกๆด้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05" w:leader="none"/>
              </w:tabs>
              <w:ind w:left="405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งานตามแผนงานที่วางไว้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ถ่ายทอดความรู้ให้บุคลากรที่เกี่ยวข้อง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ติดตามและประเมินผลการใช้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้ไข ข้อบกพร่อ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สิทธิผลการ ใช้งานจากผู้ใช้บริการ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พึงพอใจของผู้ใช้บริการ ผู้บริหาร และบุคลากรของสถาบั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ั่วไป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ิดตั้งระบบเครือข่ายใช้สาย</w:t>
      </w:r>
      <w:r>
        <w:rPr>
          <w:rFonts w:cs="Angsana New" w:ascii="Angsana New" w:hAnsi="Angsana New"/>
          <w:b/>
          <w:bCs/>
          <w:sz w:val="32"/>
          <w:szCs w:val="32"/>
        </w:rPr>
        <w:t>(ADSL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3260"/>
        <w:gridCol w:w="3119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ุทธศาสตร์ไอซีที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หาวิทยาลั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ปฏิบัต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อดคล้องตาม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 xml:space="preserve">เพื่อให้ผู้บริหาร บุคลากร ของสถาบัน ได้รับทราบข่าวสาร ข้อมูลวิชาการปศุสัตว์และผลิตภัณฑ์สัตว์ ได้อย่างสะดวก ถูกต้อง รวดเร็ว 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>เพื่อเป็นแหล่งสืบค้นข้อมูลทางด้านวิจัยของบุคลากรในสถาบัน ได้อย่างรวดเร็ว และทันต่อสถานการณ์ปัจจุบัน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นิสิตภาควิชาสัตวบาล มีแหล่งสืบค้นข้อมูลมากยิ่งขึ้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/>
              <w:t>พัฒนาความรู้      ให้กับผู้บริหาร นักวิชาการ บุคลากร นิสิตสัตวบาล และเกษตรกร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/>
              <w:t>ผู้บริหาร นักวิชาการ บุคลากร นิสิตภาควิชาสัตวบาล ได้รับข่าวสารที่สะดวก รวดเร็ว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สามารถใช้เทคโนโลยีสารสนเทศได้อย่างมีประสิทธิภาพทุกหน่วยงา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ศึกษาการจัดทำระบบเครือข่ายใช้สาย</w:t>
            </w:r>
            <w:r>
              <w:rPr/>
              <w:t xml:space="preserve">(ADSL) </w:t>
            </w:r>
            <w:r>
              <w:rPr/>
              <w:t>ตามความต้องการของหน่วยงาน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วางแผน ติดต่อหน่วยงานและบุคลากรที่เกี่ยวข้อง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งานตามแผนงานที่วางไว้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ถ่ายทอดความรู้การใช้งานให้บุคลากรที่เกี่ยวข้อง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ติดตามการใช้งาน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ปรับปรุงแก้ไขข้อบกพร่อ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สิทธิภาพการใช้งาน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พึงพอใจของ ผู้บริหาร และบุคลากรของสถาบั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ั่วไป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ระบบคอมพิวเตอร์และอุปกรณ์ให้มีประสิทธิภาพสู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3260"/>
        <w:gridCol w:w="3119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ุทธศาสตร์ไอซีที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หาวิทยาลั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ปฏิบัต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>
          <w:trHeight w:val="4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อดคล้องตาม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 xml:space="preserve">เพื่อให้ผู้บริหาร บุคลากร ของสถาบัน ได้รับทราบข่าวสาร ข้อมูลวิชาการปศุสัตว์และผลิตภัณฑ์สัตว์ ได้อย่างสะดวก ถูกต้อง รวดเร็ว 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เพื่อเป็นแหล่งสืบค้นข้อมูลทางด้านวิจัยของบุคลากรในสถาบัน ได้อย่างรวดเร็ว และทันต่อสถานการณ์ปัจจุบั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 xml:space="preserve">พัฒนาความรู้      ให้กับนักวิชาการ และบุคลากร 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ผู้บริหาร นักวิชาการ บุคลากร ได้รับข่าวสารที่สะดวก รวดเร็ว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สามารถใช้เทคโนโลยีสารสนเทศได้อย่างมีประสิทธิภาพทุกหน่วยงา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ศึกษาตามความต้องการของหน่วยงาน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วางแผนจัดหาคอมพิวเตอร์และอุปกรณ์ที่มีประสิทธิภาพสูงให้กับหน่วยงาน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งานตามแผนงานที่วางไว้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่ายทอดความรู้การใช้งานให้บุคลากรที่เกี่ยวข้อ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สิทธิภาพการใช้งาน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พึงพอใจของ ผู้บริหาร และบุคลากรของสถาบั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ั่วไป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ปรแกรมการจัดเก็บข้อมูลด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3260"/>
        <w:gridCol w:w="3119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ุทธศาสตร์ไอซีที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หาวิทยาลั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ปฏิบัต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อดคล้องตาม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 </w:t>
            </w:r>
            <w:r>
              <w:rPr/>
              <w:t>เพื่อให้ผู้บริหารสามารถบริหาร</w:t>
            </w:r>
            <w:r>
              <w:rPr/>
              <w:t>งานบุคคล</w:t>
            </w:r>
            <w:r>
              <w:rPr/>
              <w:t>ได้อย่างสะดวกรวดเร็ว แก้ไขปัญหาได้ทันต่อสถานการณ์</w:t>
            </w:r>
          </w:p>
          <w:p>
            <w:pPr>
              <w:pStyle w:val="TextBody"/>
              <w:rPr/>
            </w:pPr>
            <w:r>
              <w:rPr/>
              <w:t>2.</w:t>
            </w:r>
            <w:r>
              <w:rPr/>
              <w:t>เพื่อให้เจ้าหน้าที่</w:t>
            </w:r>
            <w:r>
              <w:rPr/>
              <w:t>งานบุคคล</w:t>
            </w:r>
            <w:r>
              <w:rPr/>
              <w:t xml:space="preserve"> สามารถจัดเก็บข้อมูลทางด้าน</w:t>
            </w:r>
            <w:r>
              <w:rPr/>
              <w:t>งานบุคคล</w:t>
            </w:r>
            <w:r>
              <w:rPr/>
              <w:t>อย่างเป็นระบบ และสามารถรายงานทางด้าน</w:t>
            </w:r>
            <w:r>
              <w:rPr/>
              <w:t>บุคคล</w:t>
            </w:r>
            <w:r>
              <w:rPr/>
              <w:t>ได้อย่างรวดเร็วและทันต่อสถานการณ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บุคลากรทางด้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ได้เรียนรู้วิธีการเก็บข้อมูลที่ทันสมัยให้ถูกต้องและอย่างเป็นระบ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  <w:r>
              <w:rPr/>
              <w:t>พัฒนาความรู้ ความสามารถให้กับบุคลากร และบุคลากรที่เกี่ยวข้อง</w:t>
            </w:r>
          </w:p>
          <w:p>
            <w:pPr>
              <w:pStyle w:val="TextBody"/>
              <w:rPr/>
            </w:pPr>
            <w:r>
              <w:rPr/>
              <w:t>2.</w:t>
            </w:r>
            <w:r>
              <w:rPr/>
              <w:t>จัดอบรมความรู้ด้านโปรแกรมการจัดเก็บข้อมูลทางด้าน</w:t>
            </w:r>
            <w:r>
              <w:rPr/>
              <w:t>งานบุคคล</w:t>
            </w:r>
            <w:r>
              <w:rPr/>
              <w:t xml:space="preserve">ให้กับบุคลากรที่เกี่ยวข้องอย่างน้อยคนละ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สามารถใช้เทคโนโลยีสารสนเทศได้อย่างมีประสิทธิภาพทุกหน่วยงานที่สังกัดสถาบัน อย่างน้อยหน่วยงา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  <w:r>
              <w:rPr/>
              <w:t>จัดทำโปรแกรมตามความต้องการของหน่วยงาน</w:t>
            </w:r>
          </w:p>
          <w:p>
            <w:pPr>
              <w:pStyle w:val="TextBody"/>
              <w:rPr/>
            </w:pPr>
            <w:r>
              <w:rPr/>
              <w:t>2.</w:t>
            </w:r>
            <w:r>
              <w:rPr/>
              <w:t>วางแผน ติดต่อบุคลากรที่เกี่ยวข้องทุกๆด้าน</w:t>
            </w:r>
          </w:p>
          <w:p>
            <w:pPr>
              <w:pStyle w:val="Normal"/>
              <w:ind w:left="4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งานตามแผนงานที่วางไว้</w:t>
            </w:r>
          </w:p>
          <w:p>
            <w:pPr>
              <w:pStyle w:val="TextBody"/>
              <w:rPr/>
            </w:pPr>
            <w:r>
              <w:rPr/>
              <w:t>4.</w:t>
            </w:r>
            <w:r>
              <w:rPr/>
              <w:t>ถ่ายทอดความรู้ให้บุคลากรที่เกี่ยวข้อง</w:t>
            </w:r>
          </w:p>
          <w:p>
            <w:pPr>
              <w:pStyle w:val="TextBody"/>
              <w:rPr/>
            </w:pPr>
            <w:r>
              <w:rPr/>
              <w:t>5.</w:t>
            </w:r>
            <w:r>
              <w:rPr/>
              <w:t>ติดตามและประเมิน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้ไข ข้อบกพร่อ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สิทธิภาพการใช้ง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พึงพอใจของผู้ปฏิบัติงาน และผู้บริหารของสถาบั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sz w:val="32"/>
          <w:sz w:val="32"/>
          <w:szCs w:val="32"/>
        </w:rPr>
        <w:t>โปรมแกรมการจัดเก็บข้อมูลด้านการเงินและบัญช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งานที่เกี่ยวข้อง </w:t>
      </w:r>
      <w:r>
        <w:rPr>
          <w:rFonts w:ascii="Angsana New" w:hAnsi="Angsana New" w:cs="Angsana New"/>
          <w:sz w:val="32"/>
          <w:sz w:val="32"/>
          <w:szCs w:val="32"/>
        </w:rPr>
        <w:t>งานนโยบายและแผน สถาบันสุวรรณวาจกกสิกิจฯ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ต้องการของระบ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ผนภูมิประกอบ 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ฮาร์ดแว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ซอฟต์แว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ปรมแกรมการจัดเก็บข้อมู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>40,000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บุคล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คน       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 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เครือข่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2"/>
        <w:rPr/>
      </w:pPr>
      <w:r>
        <w:rPr/>
        <w:tab/>
      </w:r>
      <w:r>
        <w:rPr/>
        <w:t>อื่นๆ………………………………………………</w:t>
      </w:r>
      <w:r>
        <w:rPr/>
        <w:tab/>
      </w:r>
      <w:r>
        <w:rPr/>
        <w:t>จำนวน</w:t>
      </w:r>
      <w:r>
        <w:rPr/>
        <w:tab/>
        <w:t xml:space="preserve">    -</w:t>
        <w:tab/>
      </w:r>
      <w:r>
        <w:rPr/>
        <w:t>รายการ งบประมาณ</w:t>
      </w:r>
      <w:r>
        <w:rPr/>
        <w:tab/>
        <w:t xml:space="preserve">      -</w:t>
        <w:tab/>
      </w:r>
      <w:r>
        <w:rPr/>
        <w:t>บาท</w:t>
      </w:r>
    </w:p>
    <w:p>
      <w:pPr>
        <w:pStyle w:val="Heading3"/>
        <w:ind w:left="5760" w:firstLine="720"/>
        <w:rPr/>
      </w:pPr>
      <w:r>
        <w:rPr/>
        <w:t>รวมงบประมาณทั้งสิ้น</w:t>
      </w:r>
      <w:r>
        <w:rPr/>
        <w:tab/>
        <w:t>40,000</w:t>
        <w:tab/>
      </w:r>
      <w:r>
        <w:rPr/>
        <w:t>บาท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ngsana New"/>
        </w:rPr>
        <w:t xml:space="preserve">      </w:t>
      </w:r>
      <w:r>
        <w:rPr/>
        <w:t>โครงสร้างข้อมูลที่ใช้</w:t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126"/>
        <w:gridCol w:w="1843"/>
        <w:gridCol w:w="2362"/>
        <w:gridCol w:w="2316"/>
        <w:gridCol w:w="17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หลั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ช้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ูปแบบ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ัดเก็บข้อมู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มาณข้อมูล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ของข้อมู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นโยบายและแผ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ถาบันสุวรรณวาจกกสิกิจ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แพงแส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นโยบายและแผ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ถาบันสุวรรณวาจกกสิกิจ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แพงแส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sz w:val="32"/>
          <w:sz w:val="32"/>
          <w:szCs w:val="32"/>
        </w:rPr>
        <w:t>การจัดทำโฮมเพจของ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งานที่เกี่ยวข้อง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 สถาบันสุวรรณวาจกกสิกิจฯ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ต้องการของระบ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ผนภูมิประกอบ 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ฮาร์ดแว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ซอฟต์แว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ฮมเพ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>40,000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บุคล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คน       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 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เครือข่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2"/>
        <w:rPr/>
      </w:pPr>
      <w:r>
        <w:rPr/>
        <w:tab/>
      </w:r>
      <w:r>
        <w:rPr/>
        <w:t>อื่นๆ………………………………………………</w:t>
      </w:r>
      <w:r>
        <w:rPr/>
        <w:tab/>
      </w:r>
      <w:r>
        <w:rPr/>
        <w:t>จำนวน</w:t>
      </w:r>
      <w:r>
        <w:rPr/>
        <w:tab/>
        <w:t xml:space="preserve">    -</w:t>
        <w:tab/>
      </w:r>
      <w:r>
        <w:rPr/>
        <w:t>รายการ งบประมาณ</w:t>
      </w:r>
      <w:r>
        <w:rPr/>
        <w:tab/>
        <w:t xml:space="preserve">      -</w:t>
        <w:tab/>
      </w:r>
      <w:r>
        <w:rPr/>
        <w:t>บาท</w:t>
      </w:r>
    </w:p>
    <w:p>
      <w:pPr>
        <w:pStyle w:val="Heading3"/>
        <w:ind w:left="5760" w:firstLine="720"/>
        <w:rPr/>
      </w:pPr>
      <w:r>
        <w:rPr/>
        <w:t>รวมงบประมาณทั้งสิ้น</w:t>
      </w:r>
      <w:r>
        <w:rPr/>
        <w:tab/>
        <w:t>40,000</w:t>
        <w:tab/>
      </w:r>
      <w:r>
        <w:rPr/>
        <w:t>บาท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ngsana New"/>
        </w:rPr>
        <w:t xml:space="preserve">      </w:t>
      </w:r>
      <w:r>
        <w:rPr/>
        <w:t>โครงสร้างข้อมูลที่ใช้</w:t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126"/>
        <w:gridCol w:w="1843"/>
        <w:gridCol w:w="2362"/>
        <w:gridCol w:w="2316"/>
        <w:gridCol w:w="17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หลั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ช้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ูปแบบ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ัดเก็บข้อมู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มาณข้อมูล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ของข้อมู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ฝ่ายบริหาร สถาบันสุวรรณวาจกกสิกิจฯ วิทยาเขตกำแพงแส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ฝ่ายบริหาร สถาบันสุวรรณวาจกกสิกิจฯ วิทยาเขตกำแพงแส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ระบบสารสนเทศที่ใช้ในโครงการ  </w:t>
      </w:r>
      <w:r>
        <w:rPr>
          <w:rFonts w:ascii="Angsana New" w:hAnsi="Angsana New" w:cs="Angsana New"/>
          <w:sz w:val="32"/>
          <w:sz w:val="32"/>
          <w:szCs w:val="32"/>
        </w:rPr>
        <w:t>การติดตั้งระบบเครือข่ายใช้สาย</w:t>
      </w:r>
      <w:r>
        <w:rPr>
          <w:rFonts w:cs="Angsana New" w:ascii="Angsana New" w:hAnsi="Angsana New"/>
          <w:sz w:val="32"/>
          <w:szCs w:val="32"/>
        </w:rPr>
        <w:t>(ADSL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งานที่เกี่ยวข้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นักงานเลขาสถาบันสุวรรณวาจกกสิกิจฯ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ต้องการของระบ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ผนภูมิประกอบ 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ฮาร์ดแว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ซอฟต์แว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บุคล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คน       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 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เครือข่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งบประมาณ        </w:t>
      </w:r>
      <w:r>
        <w:rPr>
          <w:rFonts w:cs="Angsana New" w:ascii="Angsana New" w:hAnsi="Angsana New"/>
          <w:sz w:val="32"/>
          <w:szCs w:val="32"/>
        </w:rPr>
        <w:t>400,000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2"/>
        <w:rPr/>
      </w:pPr>
      <w:r>
        <w:rPr/>
        <w:tab/>
      </w:r>
      <w:r>
        <w:rPr/>
        <w:t>อื่นๆ………………………………………………</w:t>
      </w:r>
      <w:r>
        <w:rPr/>
        <w:tab/>
      </w:r>
      <w:r>
        <w:rPr/>
        <w:t>จำนวน</w:t>
      </w:r>
      <w:r>
        <w:rPr/>
        <w:tab/>
        <w:t xml:space="preserve">    -</w:t>
        <w:tab/>
      </w:r>
      <w:r>
        <w:rPr/>
        <w:t>รายการ งบประมาณ</w:t>
      </w:r>
      <w:r>
        <w:rPr/>
        <w:tab/>
        <w:t xml:space="preserve">      -</w:t>
        <w:tab/>
      </w:r>
      <w:r>
        <w:rPr/>
        <w:t>บาท</w:t>
      </w:r>
    </w:p>
    <w:p>
      <w:pPr>
        <w:pStyle w:val="Heading3"/>
        <w:ind w:left="5760" w:firstLine="720"/>
        <w:rPr/>
      </w:pPr>
      <w:r>
        <w:rPr/>
        <w:t xml:space="preserve">รวมงบประมาณทั้งสิ้น    </w:t>
      </w:r>
      <w:r>
        <w:rPr/>
        <w:t>400,000</w:t>
        <w:tab/>
      </w:r>
      <w:r>
        <w:rPr/>
        <w:t>บาท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ngsana New"/>
        </w:rPr>
        <w:t xml:space="preserve">      </w:t>
      </w:r>
      <w:r>
        <w:rPr/>
        <w:t>โครงสร้างข้อมูลที่ใช้</w:t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126"/>
        <w:gridCol w:w="1843"/>
        <w:gridCol w:w="2362"/>
        <w:gridCol w:w="2316"/>
        <w:gridCol w:w="17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หลั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ช้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ูปแบบ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ัดเก็บข้อมู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มาณข้อมูล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ของข้อมู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เลขา สถาบันสุวรรณวาจกกสิกิจฯ วิทยาเขตกำแพงแส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เลขา สถาบันสุวรรณวาจกกสิกิจฯ วิทยาเขตกำแพงแส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ระบบสารสนเทศที่ใช้ในโครงการ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ระบบคอมพิวเตอร์และอุปกรณ์ให้มีประสิทธิภาพสู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งานที่เกี่ยวข้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นักงานเลขาสถาบันสุวรรณวาจกกสิกิจฯ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ต้องการของระบ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ผนภูมิประกอบ 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ฮาร์ดแว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2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  งบประมาณ        </w:t>
      </w:r>
      <w:r>
        <w:rPr>
          <w:rFonts w:cs="Angsana New" w:ascii="Angsana New" w:hAnsi="Angsana New"/>
          <w:sz w:val="32"/>
          <w:szCs w:val="32"/>
        </w:rPr>
        <w:t>840,000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ซอฟต์แว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บุคล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คน       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 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เครือข่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งบประมาณ        </w:t>
      </w:r>
      <w:r>
        <w:rPr>
          <w:rFonts w:cs="Angsana New" w:ascii="Angsana New" w:hAnsi="Angsana New"/>
          <w:sz w:val="32"/>
          <w:szCs w:val="32"/>
        </w:rPr>
        <w:tab/>
        <w:t xml:space="preserve"> 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2"/>
        <w:rPr/>
      </w:pPr>
      <w:r>
        <w:rPr/>
        <w:tab/>
      </w:r>
      <w:r>
        <w:rPr/>
        <w:t>อื่นๆ………………………………………………</w:t>
      </w:r>
      <w:r>
        <w:rPr/>
        <w:tab/>
      </w:r>
      <w:r>
        <w:rPr/>
        <w:t>จำนวน</w:t>
      </w:r>
      <w:r>
        <w:rPr/>
        <w:tab/>
        <w:t xml:space="preserve">    -</w:t>
        <w:tab/>
      </w:r>
      <w:r>
        <w:rPr/>
        <w:t>รายการ งบประมาณ</w:t>
      </w:r>
      <w:r>
        <w:rPr/>
        <w:tab/>
        <w:t xml:space="preserve">      -</w:t>
        <w:tab/>
      </w:r>
      <w:r>
        <w:rPr/>
        <w:t>บาท</w:t>
      </w:r>
    </w:p>
    <w:p>
      <w:pPr>
        <w:pStyle w:val="Heading3"/>
        <w:ind w:left="5760" w:firstLine="720"/>
        <w:rPr/>
      </w:pPr>
      <w:r>
        <w:rPr/>
        <w:t xml:space="preserve">รวมงบประมาณทั้งสิ้น    </w:t>
      </w:r>
      <w:r>
        <w:rPr/>
        <w:t>840,000</w:t>
        <w:tab/>
      </w:r>
      <w:r>
        <w:rPr/>
        <w:t>บาท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ngsana New"/>
        </w:rPr>
        <w:t xml:space="preserve">      </w:t>
      </w:r>
      <w:r>
        <w:rPr/>
        <w:t>โครงสร้างข้อมูลที่ใช้</w:t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126"/>
        <w:gridCol w:w="1843"/>
        <w:gridCol w:w="2362"/>
        <w:gridCol w:w="2316"/>
        <w:gridCol w:w="17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หลั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ช้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ูปแบบ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ัดเก็บข้อมู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มาณข้อมูล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ของข้อมู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เลขา สถาบันสุวรรณวาจกกสิกิจฯ วิทยาเขตกำแพงแส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เลขา สถาบันสุวรรณวาจกกสิกิจฯ วิทยาเขตกำแพงแส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sz w:val="32"/>
          <w:sz w:val="32"/>
          <w:szCs w:val="32"/>
        </w:rPr>
        <w:t>โปรมแกรมการจัดเก็บข้อมูลด้าน</w:t>
      </w:r>
      <w:r>
        <w:rPr>
          <w:rFonts w:ascii="Angsana New" w:hAnsi="Angsana New" w:cs="Angsana New"/>
          <w:sz w:val="32"/>
          <w:sz w:val="32"/>
          <w:szCs w:val="32"/>
        </w:rPr>
        <w:t>บุคค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งานที่เกี่ยวข้อง </w:t>
      </w:r>
      <w:r>
        <w:rPr>
          <w:rFonts w:ascii="Angsana New" w:hAnsi="Angsana New" w:cs="Angsana New"/>
          <w:sz w:val="32"/>
          <w:sz w:val="32"/>
          <w:szCs w:val="32"/>
        </w:rPr>
        <w:t>งานนโยบายและแผน สถาบันสุวรรณวาจกกสิกิจฯ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ต้องการของระบ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ผนภูมิประกอบ 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ฮาร์ดแว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ซอฟต์แว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ปรมแกรมการจัดเก็บข้อมู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>50,000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บุคล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คน       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 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เครือข่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 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    -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2"/>
        <w:rPr/>
      </w:pPr>
      <w:r>
        <w:rPr/>
        <w:tab/>
      </w:r>
      <w:r>
        <w:rPr/>
        <w:t>อื่นๆ………………………………………………</w:t>
      </w:r>
      <w:r>
        <w:rPr/>
        <w:tab/>
      </w:r>
      <w:r>
        <w:rPr/>
        <w:t>จำนวน</w:t>
      </w:r>
      <w:r>
        <w:rPr/>
        <w:tab/>
        <w:t xml:space="preserve">    -</w:t>
        <w:tab/>
      </w:r>
      <w:r>
        <w:rPr/>
        <w:t>รายการ งบประมาณ</w:t>
      </w:r>
      <w:r>
        <w:rPr/>
        <w:tab/>
        <w:t xml:space="preserve">      -</w:t>
        <w:tab/>
      </w:r>
      <w:r>
        <w:rPr/>
        <w:t>บาท</w:t>
      </w:r>
    </w:p>
    <w:p>
      <w:pPr>
        <w:pStyle w:val="Heading3"/>
        <w:ind w:left="5760" w:firstLine="720"/>
        <w:rPr/>
      </w:pPr>
      <w:r>
        <w:rPr/>
        <w:t>รวมงบประมาณทั้งสิ้น</w:t>
      </w:r>
      <w:r>
        <w:rPr/>
        <w:tab/>
        <w:t>50,000</w:t>
        <w:tab/>
      </w:r>
      <w:r>
        <w:rPr/>
        <w:t>บาท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ngsana New"/>
        </w:rPr>
        <w:t xml:space="preserve">      </w:t>
      </w:r>
      <w:r>
        <w:rPr/>
        <w:t>โครงสร้างข้อมูลที่ใช้</w:t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126"/>
        <w:gridCol w:w="1843"/>
        <w:gridCol w:w="2362"/>
        <w:gridCol w:w="2316"/>
        <w:gridCol w:w="17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หลั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ช้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ูปแบบ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ัดเก็บข้อมู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มาณข้อมูล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ของข้อมู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นโยบายและแผ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ถาบันสุวรรณวาจกกสิกิจ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แพงแส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นโยบายและแผ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ถาบันสุวรรณวาจกกสิกิจ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แพงแส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21z0">
    <w:name w:val="WW8Num21z0"/>
    <w:qFormat/>
    <w:rPr/>
  </w:style>
  <w:style w:type="character" w:styleId="WW8Num28z0">
    <w:name w:val="WW8Num28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7:28:00Z</dcterms:created>
  <dc:creator>XXXX</dc:creator>
  <dc:description/>
  <dc:language>en-US</dc:language>
  <cp:lastModifiedBy>sunisa</cp:lastModifiedBy>
  <cp:lastPrinted>2004-10-26T14:06:00Z</cp:lastPrinted>
  <dcterms:modified xsi:type="dcterms:W3CDTF">2004-10-26T07:28:00Z</dcterms:modified>
  <cp:revision>2</cp:revision>
  <dc:subject/>
  <dc:title>ส่วนที่ 1 ข้อมูลทั่วไป : โปรแกรมการจัดเก็บข้อมูลด้านการเงินและบัญชี</dc:title>
</cp:coreProperties>
</file>